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乡村建设行动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新装路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2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，恢复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刘黎明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386099952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星桥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8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新装路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2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，恢复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，方便群众、车辆出行，利于乡村振兴产业发展，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受益惠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全村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6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92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0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新装路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2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，恢复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处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新装路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2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，恢复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92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0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乡村建设行动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通组公路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亮化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彭建红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367059393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5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购买路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eastAsia="zh-CN"/>
              </w:rPr>
              <w:t>4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盏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，方便群众、车辆出行，利于乡村振兴产业发展，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受益惠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全村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78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5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5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购买路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5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盏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购买路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4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盏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5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5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p>
      <w:pPr>
        <w:pStyle w:val="2"/>
        <w:spacing w:before="0" w:after="120"/>
        <w:ind w:left="420"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莫冷</cp:lastModifiedBy>
  <dcterms:modified xsi:type="dcterms:W3CDTF">2025-05-12T08:1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lOTRkZGI5MTJkODYwYTMzMDIzNTJkNGZhZGJhZTMiLCJ1c2VySWQiOiI1NzQ4NzUwMTkifQ==</vt:lpwstr>
  </property>
  <property fmtid="{D5CDD505-2E9C-101B-9397-08002B2CF9AE}" pid="5" name="commondata">
    <vt:lpwstr>commondata</vt:lpwstr>
  </property>
</Properties>
</file>