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檀冲组屋前大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肖国政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116866919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祖湾居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5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5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祖湾社区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檀冲组屋前大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2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万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28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7:5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