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帆家冲组牛婆皂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江超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573415876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帆丰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2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2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帆丰社区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帆家冲组牛婆皂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骨干塘蓄水灌溉能力，利于农业生产发展，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大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大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2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8:2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