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雷家组总角塘清淤护砌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万元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陈安良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4786460093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燕山村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6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6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燕山村雷家组总角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受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9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4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6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6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6:4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