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产业发展类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生产发展水利配套设施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牛栏组屋门口塘清淤护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蒋三元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3467757065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白鹤街道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金星村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0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0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对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金星村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师塘组屋门口塘清淤护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。解决骨干塘塘堤垮塌渗漏的问题，增强池塘蓄水能力，增强灌溉能力，利于农业生产发展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助力乡村振兴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收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3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1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9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农民年增收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万元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项目补偿标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万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1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21"/>
          <w:szCs w:val="21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Other2">
    <w:name w:val="Other|2"/>
    <w:basedOn w:val="Normal"/>
    <w:qFormat/>
    <w:pPr>
      <w:jc w:val="center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11:39Z</dcterms:created>
  <dc:creator>Administrator</dc:creator>
  <dc:description/>
  <dc:language>en-US</dc:language>
  <cp:lastModifiedBy>AAA墨香清风</cp:lastModifiedBy>
  <dcterms:modified xsi:type="dcterms:W3CDTF">2025-04-29T03:37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ABAF98EFD46C899A8FDAF15E1E72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gyNGYwNTI5NmRmZDQ1NjlmM2ZhMTc4YTZlYTg0MTQiLCJ1c2VySWQiOiI1OTE3OTc2MDYifQ==</vt:lpwstr>
  </property>
  <property fmtid="{D5CDD505-2E9C-101B-9397-08002B2CF9AE}" pid="5" name="commondata">
    <vt:lpwstr>commondata</vt:lpwstr>
  </property>
</Properties>
</file>