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李木组屋门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唐小生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7378229629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秀丰居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0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秀丰社区李木组屋门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收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3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4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4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7:1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