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下珠组杨柳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肖国政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116866919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祖湾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祖湾社区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下珠组杨柳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6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6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