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打金组央子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肖国政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11686691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祖湾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祖湾社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打金组央子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2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